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lang w:val="en-US" w:eastAsia="en-US"/>
        </w:rPr>
        <w:t>Formulario 7.2.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4445</wp:posOffset>
                </wp:positionV>
                <wp:extent cx="5377180" cy="750570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320" cy="7505640"/>
                          <a:chOff x="0" y="0"/>
                          <a:chExt cx="5377320" cy="750564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134680" cy="66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Guía de escalado de problem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bidi="ar-SA" w:val="es-ES_tradnl"/>
                                </w:rPr>
                                <w:t>A las __.__ horas, del __.__.__ se ha producido una interrupción de las operaciones del CPD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  <w:t>Paso</w:t>
                                <w:t>Acción a realizar</w:t>
                                <w:t>Minutos permitidos</w:t>
                                <w:t>Resultado</w:t>
                                <w:t>Tiempo acumulad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  <w:t>1</w:t>
                                <w:t xml:space="preserve">El responsable de la operación, Sr. ______________ se hace cargo del problema. </w:t>
                                <w:t>xx</w:t>
                                <w:t>Si el problema está resuelto ir al paso 'Final de Emergencia'</w:t>
                                <w:t>XX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s-ES_tradnl"/>
                                </w:rPr>
                                <w:t>Si no lo está, se avisará al Jefe de Turno __________________</w:t>
                                <w:t>2</w:t>
                                <w:t>El Jefe de Turno, Sr. _________  se hace cargo del problema</w:t>
                                <w:t>yy</w:t>
                                <w:t>Si el problema queda resuelto, ir al paso 'Final de Emergencia'</w:t>
                                <w:t>YY</w:t>
                                <w:t>Si no lo está, se avisará al Jefe de Explotación __________________</w:t>
                                <w:t>3</w:t>
                                <w:t>El Jefe de Explotación, Sr. _____ se hace cargo del problema.</w:t>
                                <w:t>zz</w:t>
                                <w:t>Si el problema queda resuelto, ir al paso 'Final de Emergencia'</w:t>
                                <w:t>ZZ</w:t>
                                <w:t>Si no lo está, informará de ello al Jefe del Equipo de Gestión de Incidentes. La organización se encuentra en Alerta 1</w:t>
                                <w:t>4</w:t>
                                <w:t>El Jefe del Equipo de Gestión de Incidentes convocará a los miembros del equipo para celebrar la reunión de activación del Plan</w:t>
                                <w:t>ww</w:t>
                                <w:t>El Plan queda activado y los equipos de recuperación entran en acción</w:t>
                                <w:t>W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right="2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9440"/>
                            <a:ext cx="1711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957000"/>
                            <a:ext cx="1711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880" y="6949440"/>
                            <a:ext cx="17114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0.35pt;width:423.4pt;height:590.95pt" coordorigin="171,7" coordsize="8468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;top:7;width:8085;height:10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Guía de escalado de problema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bidi="ar-SA" w:val="es-ES_tradnl"/>
                          </w:rPr>
                          <w:t>A las __.__ horas, del __.__.__ se ha producido una interrupción de las operaciones del CPD</w:t>
                        </w: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bidi="ar-SA" w:val="es-E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  <w:t>Paso</w:t>
                          <w:t>Acción a realizar</w:t>
                          <w:t>Minutos permitidos</w:t>
                          <w:t>Resultado</w:t>
                          <w:t>Tiempo acumulado</w:t>
                        </w:r>
                        <w:r>
                          <w:rPr>
                            <w:kern w:val="2"/>
                            <w:szCs w:val="20"/>
                            <w:b/>
                            <w:sz w:val="20"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  <w:t>1</w:t>
                          <w:t xml:space="preserve">El responsable de la operación, Sr. ______________ se hace cargo del problema. </w:t>
                          <w:t>xx</w:t>
                          <w:t>Si el problema está resuelto ir al paso 'Final de Emergencia'</w:t>
                          <w:t>XX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s-ES_tradnl"/>
                          </w:rPr>
                          <w:t>Si no lo está, se avisará al Jefe de Turno __________________</w:t>
                          <w:t>2</w:t>
                          <w:t>El Jefe de Turno, Sr. _________  se hace cargo del problema</w:t>
                          <w:t>yy</w:t>
                          <w:t>Si el problema queda resuelto, ir al paso 'Final de Emergencia'</w:t>
                          <w:t>YY</w:t>
                          <w:t>Si no lo está, se avisará al Jefe de Explotación __________________</w:t>
                          <w:t>3</w:t>
                          <w:t>El Jefe de Explotación, Sr. _____ se hace cargo del problema.</w:t>
                          <w:t>zz</w:t>
                          <w:t>Si el problema queda resuelto, ir al paso 'Final de Emergencia'</w:t>
                          <w:t>ZZ</w:t>
                          <w:t>Si no lo está, informará de ello al Jefe del Equipo de Gestión de Incidentes. La organización se encuentra en Alerta 1</w:t>
                          <w:t>4</w:t>
                          <w:t>El Jefe del Equipo de Gestión de Incidentes convocará a los miembros del equipo para celebrar la reunión de activación del Plan</w:t>
                          <w:t>ww</w:t>
                          <w:t>El Plan queda activado y los equipos de recuperación entran en acción</w:t>
                          <w:t>WW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right="2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171;top:10951;width:269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118;top:10963;width:269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944;top:10951;width:269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709" w:hanging="709"/>
    </w:pPr>
    <w:rPr>
      <w:rFonts w:ascii="Arial" w:hAnsi="Arial" w:cs="Arial"/>
      <w:sz w:val="24"/>
      <w:lang w:val="en-US" w:eastAsia="en-US"/>
    </w:rPr>
  </w:style>
  <w:style w:type="paragraph" w:styleId="Sangra3detindependiente">
    <w:name w:val="Sangría 3 de t. independiente"/>
    <w:basedOn w:val="Normal"/>
    <w:qFormat/>
    <w:pPr>
      <w:ind w:left="284" w:hanging="0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ind w:left="709" w:right="242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38:00Z</dcterms:created>
  <dc:creator>Juan Gaspar</dc:creator>
  <dc:description/>
  <dc:language>en-US</dc:language>
  <cp:lastModifiedBy>.</cp:lastModifiedBy>
  <dcterms:modified xsi:type="dcterms:W3CDTF">2006-07-16T09:24:00Z</dcterms:modified>
  <cp:revision>7</cp:revision>
  <dc:subject/>
  <dc:title>Formulario 07.2.2.1</dc:title>
</cp:coreProperties>
</file>